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JPL1I00PDS100000000 = SFDU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TYPE          =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     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= "Description of softwar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yager CD-ROM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rectory contains software source cod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f compressed image files.  In order to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 wide community of users, diffe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ftware exist in VAX/VMS FORTRAN, IBM/PC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, and VAX/VMS Assembler language.  Some mod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be required in order to adapt the softwar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operating system.  This directory also contain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gram to read the image index flat table (IMGINDEX.F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ssume that the user can access the 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normal system input/output (I/O) command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ies may be needed to move image files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fixed-disk prior to executing the de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cribing the compressed image fil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INFO.TXT file located in the DOCUMENT directory.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organization of the CD-ROM. It provides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files stored on a CD-ROM, and gives details on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mage files and their supporting supplemen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software is supplied as callabl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or use with existing applications; as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rograms which can be copi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computer, compiled, linked and executed; and a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PC and VAX users.  The practice of distributing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rchival media is known to be risky. 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placed on this disk for evaluation and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y will work in specific comput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software has two subroutines to be call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Typically, an application program will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, read the image data from the file, call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restore the image, and then transfer the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utput media or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two top-level subroutines, DECMPINIT and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a common base from which to call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DECMPINIT builds the Huffman tree from the encoding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only once per image. DECOMPRESS processes on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per call and returns the line completely restor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fully documented. Consult the source code files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'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mer's view point, the calling sequenc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, extract the encoding histogram from the image file. (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INFO.TXT document for details). The encoding hist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1 32-bit elements.  Note, the encoding histogra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least significant byte first" order. This is the order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used by VAX and IBM PC computer systems.  Us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rchitectures (IBM Mainframes, Macintosh, SUN, and Ap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swap the byte pairs 1 and 4, and 2 and 3. (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value AA BB CC DD becomes DD CC BB A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ass the encoding histogram to the DECMPINIT routin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ffman cod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the initialization call, read compressed image lines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from the image file and pass the lines to the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for restoration.  After the image line has been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 line to an output image file o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X/VMS FORTRAN version of the decompression software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.FOR file. This file contains the DECMPINIT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 internal subroutines DCMPRS, HUFF_TREE, and SORT_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se routines for Sun workstations is in file DECOMPS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VAX/VMS users there is an assembler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CMPRS routine located in the file DCMPRS.MAR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improve the performance of the decompression softwar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wo. The VAX/VMS assembler routine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version of the decompression software. There is also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TEST.FOR. This file contains a FORTRA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BTEST intrinsic function. Use this routine only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the VAX/VMS environment. Finally, there i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located in the DETEST.FOR file, which test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ompression software. If you are adapting the softwa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rdware configuration, then this program will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. A summary of the FORTRAN relat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.FOR  - VAX/VMS FORTRAN versions of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Contains routines DECMPINIT, DECOMP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routines SORT_FREQ, HUFF_TREE, and DCM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MPRS.MAR - VAX/VMS macro assembler routine which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TRAN version of the DCMPR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EST.FOR - Contains the FORTRAN code for the VAX/VMS 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ins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ST.FOR - Tests the decompressio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TR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ORTRAN program shown below demonstrat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IST   - Buffer to contain 511 elements of the encoding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The encoding histogram is extracted from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NSI    - Number of bytes obtained from the read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NSO    - Number of output samples after decompression. For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images, this value is 8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LINEI  - Buffer containing the input compress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LINEO  - Buffer to contain the restored line afte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NL     - Number of lines in the image array.  For Voyager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this value i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L     - DO loop counter for processing im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4 NSI,NSO,NL,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4 HIST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    LINEI(836),LINEO(8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ssume the encoding histogram has been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the image file and has been placed into the HIS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ass it to the DECMPINIT routine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ECMPINIT(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The DO loop will read one compressed line at a time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ile and call the DECOMPRESS routine to resto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  =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O =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L = 1,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ad next compressed line (LINEI) and length of line (NS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ECOMPRESS(LINEI,LINEO,NSI,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ne is restored in the LINEO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language versions of the decompression subrouti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han the equivalent FORTRAN versions. These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a VAX 750 running under version 4.6 of V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VAX running under version 2.2 of ULTRIX, a SU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version 4.2 (release 3.4) of UNIX, and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MSDOS using versions 4.0 and 3.0 of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language version of the decompression software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.C file.  This file contains the decmpinit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 working routines dcmprs, huff_tree, and sort_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main program, located in the DETEST.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performance of the decompression softwa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software to your paricular hardware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n this program will be useful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shown below demonstrat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st   - Buffer to contain 511 elements of the encoding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The encoding histogram is extracted from the im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si    - Number of bytes obtained from the read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so    - Number of output samples after decompression. For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images, this value is 8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i  - Buffer containing the input compress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o  - Buffer to contain the restored line afte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l     - Number of lines in the image array.  For Voyager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this value is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l     - Loop counter for processing im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void decmpinit(); /* decmpinit is void fun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void decompress();/* decompress is void fu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nsi,nso,nl,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hist[5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linei[836],lineo[8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ume the encoding histogram has been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mage file and has been placed into the his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 it to the decmpinit routine for in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mpinit(h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op will read one compressed line at a time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and call the decompress routine to resto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  = 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o = 8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l=0; i&lt;nl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ad next compressed line (linei) and length of line (ns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(linei,lineo,&amp;nsi,&amp;ns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e is restored in the LINEO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applications which will read a compressed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labels and decompress the image to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in C and FORTRAN languag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DCOMP.C includes all routines necessary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producing an executable version of the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on an IBM PC with Microsoft C, version 5.1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 11/780 using VMS C version 2.2-015, on a Sun workstatio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D UNIX 4.2 and a Macintosh IIx using Lightspeed C V3.0. 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receive three compilation warnings  which may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 users may have to edit the "#include &lt;stdio.h&gt;" state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depending on their environment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redefine the link library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DCOMP.C prompts the user for a input file name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hoice, and output file name.  The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is version of CDCOMP.C include PDS labell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labelled format, a simple VICAR2 labelled forma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belled binary arr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hould be used to link subroutines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following commands to compile and link to produce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 file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n IBM PC (using Microsoft C Version 5.x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 /c cdcomp.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  cdcomp/stack:10000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VAX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c   cdcom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define lnk$library sys$library:vaxcrtl.olb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 cdcom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Unix host (Sun, Masscomp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c -o cdcomp cdcomp.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Macintosh (using Lightspeed C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 with the following librarie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dio, storage, strings, unix and MacTraps, with MacTrap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separate segmen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following command to run the program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COMP [infile] [outfile] [output format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le        - name of compressed image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file       - name of uncompressed output fil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format - selected from the following list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SFDU/PDS format [DEFAULT]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FITS forma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 VICAR forma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Unlabelled binary array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VAX computer you will need to 'install' the program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use command line arguments using the follow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vaxdcomp :== $DISKNAME:[DIRECTORY]vaxcomp.ex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DISKNAME is the disk drive and DIRECTORY is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VAXDCOMP.EX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VAXDCOMP.FOR and PCDCOMP.FOR are VAX/VMS an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 program to decompress image files and write them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DS formatted file.  Both programs need to be compiled, then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OMP.FOR to produce an executable file.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except for the file open statements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cord I/O (read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IBM PC (using Microsoft FORTRAN Version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 pcdriv.for decomp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VAX/VM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vaxdriv,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vaxdriv,d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sample program, IMGINDEX.FOR which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contents of the image index table (IMGINDEX.TAB)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the VAX and IBM PC.  The image index tab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the executable for the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The FILE='IMGINDEX.TAB' statement in the OPEN cal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reflect the location of the table (for example, on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specified as FILE='L:\INDEX\IMGINDEX.TA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COMP program has been compiled and linked on IBM PC and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produce executable programs for decompress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IBM PC computers, the program PCDCOMP.EX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 file names, writing th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 name.  The program also support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out in PDS, FITS and VICAR2 format,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abelled 800 by 800 array of sample values.  The 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2 formats provide only minimal system labels to al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on systems which support these label format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carefully tested.  For VAX/VMS users, the equival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XDCOMP.EXE, which writes out fixed-length files of 836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S format), 2880-bytes (FITS format) or 800-bytes (VICAR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belled formats).  The image histogram and al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scarded when writing the FITS, VICAR2 and un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made that these programs will work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 The VAX program assumes that you have fil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SO format CD-ROM disks on your system, 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CD-ROM utility routine to read the compressed file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gnetic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