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b = Ron Baa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 = Archie W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 =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e - Released 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ing GIF images (03/1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reversed arguments in GIF error message (image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3/1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d - Released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FormatLine (dispio.c) to correctly handl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images (03/06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WAP/UNSWAP in ReadLine (imageio.c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with 32-bit images (03/06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c - Released 03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FITS END keyword (3/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printing correct values of DNhigh and D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/14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b - Released 02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"HEADER=nn" syntax for USGS CDs (2/5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under MSC v7.0 (2/1/93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  - Released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LOT SPEC command to calculat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um (for JEdI, 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to EMSIF library v2.31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OPTIONS command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MoveCursor and MoveCursorInput return D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anged output of CUR command 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DoCursor (7/22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help text to external file (8/1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utines strltrim and strrtrim to IMD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Help() (8/5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g - Released 07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IMDISP.DOC (7/9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HELP.C up to date with new commands (7/9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b -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igh pass filter - ENH HIGH (2/9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istogram equalization - ENH HIST (2/11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ine recall (2/1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"Loading Image Into Memory" (2/1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ORMAT option to the SAVE command,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images in raw format (2/15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wo GIF memory leaks (2/2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mage buffers to work with 16 &amp; 32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/07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d messages to screen for FILE &amp; CUR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OMPT = OFF (03/24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a -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labelbuffer size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"Help Set" output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roblem with numbers in ^IMAGE file names (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(non-working) BC++ port (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to DISP SOURCE for Magellan C-MID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1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in GIF_LIB 1.2 (11/1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USE message to bottom of screen (12/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 - Released 10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URSOR option to DISPLAY command (09/2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TATE command (09/26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INDOW command (09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FatalError routine to cl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locate memory (09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labelsize global variable (09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 - Released 09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bug - again (09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 - Released 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code to read GIF89a images (09/0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GIF bug (09/1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 - Released 08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ASK command (07/20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WER &amp; STAIR filters (07/2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DELAY &amp; SET PROMPT options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tch file comments capability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buffer scheme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keyboard break to HIST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DISPLAY SOU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/expanded memory interface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ERSPECT command to store image into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IME option to PAL CYCLE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CURSOR so that the cursor position is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ogging, added DSL &amp; DSS options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ET (no paramaters) so that DNLOW &amp; DNHIG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display source file if the name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or Mars MDIM and Magellan F-MIDR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compute source file name for Mars M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HIST command when histogram offset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5x5 mask to the MEAN filter (06/1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ultiple buffers, COPY and MERGE (6/20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ERspective command and new palette (6/23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IF reader (06/2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AST option to PAL CYC (06/2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palette #11 (06/2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ESA support (1024x768x256 mode only) (6/2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7x7 mask to the MEAN filter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NSHARP and LOG filters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 under the ENHANCE command (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attempted to be put into extend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mmand, added NOMEMORY option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ALKE filter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ANT command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EDGE filter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Clear subcommand to EXIT and QUIT (05/20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shed an uninitialized variable bug in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5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ouse support for CURsor, PROfile and PAL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(5/26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s to file select (06/1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E to refresh over command line prompt (06/1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ogging (06/1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 memory interface for refresh buff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ile are restored after SWAP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rchid bug in ReadPixel(), added Which_Ts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cb/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is adjusted after display change with SET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etLine() to read a line of pixels from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 buff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ARKEN and BRIGHTEN commands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mage processing capabilities: MEAN, MEDIAN,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GE enhancement filters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apply filters to either image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s together under a new FILTER command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SMEAR filt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rchid code to GetLine()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SAVE to save screen to refresh buffer (05/91-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palette while editing speeded up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move() instead of for()-loop) 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 module and Delay() routines added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(2/5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TEXT command (2/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directory to PAL LOAD command (2/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eep routine (IMDUTIL.C)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cycling (PAL CYC) option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CYCLE.BAT batch file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PAL option &amp; IMPALETT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/8/91 -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AL SCR and PAL CYC options under PAL CYC (3/7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AX-float support for VICAR color palette (4/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alette menu stuff (4/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 option to DIS and BRO (4/9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 *.GIF now saves in GIF forma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starting directory on exi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refresh buffer to external file (1/22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ext routines to TEXT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lette routines to PAL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SHELL memory allocation error detection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looks for env. variable IMRE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wap file after unsuccessful return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pen (rather than create) existing refresh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DISPLAY command (2/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SCRoll functions added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- (special for JEDI project) released 3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- released 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WAP to free up external memory for SYS commands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nternal 256-color palettes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nt scaling to display resolution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Orchid ProDesigner II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usLine routine (mj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